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Лидапищеконцентраты»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сообщает, что 23марта 2020 года  в 11.00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состоится годовое  общее собрание акционеров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сто нахождения общества: г. Лида, ул. Тавлая,11 </w:t>
      </w:r>
    </w:p>
    <w:p>
      <w:pPr>
        <w:pStyle w:val="Normal"/>
        <w:ind w:firstLine="720"/>
        <w:jc w:val="center"/>
        <w:rPr/>
      </w:pPr>
      <w:r>
        <w:rPr>
          <w:sz w:val="32"/>
          <w:szCs w:val="32"/>
        </w:rPr>
        <w:t>Место проведения собрания: помещение актового зала, расположенного по адресу: г. Лида, ул. Тавлая,11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1. Об итогах финансово-хозяйственной деятельности ОАО «Лидапищеконцентраты» в 2019 году и основных направлениях деятельности Общества на 2020 год.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2.  Отчет наблюдательного совета ОАО «Лидапищеконцентраты» за 2019 год.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3. Отчет ревизионной комиссии о результатах проведенной ревизии за 2019 год и заключение по бухгалтерскому балансу, отчету прибылей и убытков, годовому отчету ОАО «Лидапищеконцентраты». Ознакомление  Общества с заключением аудитора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 Утверждение годового отчета, годовой бухгалтерской (финансовой) отчетности Общества за 2019 год.         </w:t>
      </w:r>
    </w:p>
    <w:p>
      <w:pPr>
        <w:pStyle w:val="Normal"/>
        <w:spacing w:lineRule="auto" w:line="276"/>
        <w:jc w:val="both"/>
        <w:rPr>
          <w:i/>
          <w:i/>
          <w:color w:val="C0504D"/>
          <w:sz w:val="30"/>
          <w:szCs w:val="30"/>
        </w:rPr>
      </w:pPr>
      <w:r>
        <w:rPr>
          <w:sz w:val="30"/>
          <w:szCs w:val="30"/>
        </w:rPr>
        <w:t>5. Утверждение распределения чистой прибыли за 2019 год. О выплате дивидендов за 2019 год.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6. О направлениях использования чистой прибыли ОАО «Лидапищеконцентраты» на 2020 год.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7. Избрание членов наблюдательного совета ОАО «Лидапищеконцентраты».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8. Избрание членов ревизионной комиссии ОАО «Лидапищеконцентраты».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9. О назначении материального вознаграждения членам наблюдательного совета и ревизионной комис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Акционеры (их представители) имеют право ознакомиться с информацией (документами) подлежащей предоставлению при подготовке к проведению собрания в рабочие дни с 3 марта   2020 года  по 23 марта 2020 года с 8-00  до 17-00 по адресу: г. Лида, ул. Тавлая, 11 (приемная секретаря руководителя), а в день проведения Собрания - во время и в месте его провед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30"/>
          <w:szCs w:val="30"/>
        </w:rPr>
        <w:t>Регистрация участников собрания с 10.30 до 10.50 по месту проведения собрания.</w:t>
      </w:r>
    </w:p>
    <w:p>
      <w:pPr>
        <w:pStyle w:val="Normal"/>
        <w:spacing w:lineRule="auto" w:line="276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Для регистрации при себе иметь следующие документы: акционеру Общества – паспорт, представителю акционера – паспорт и довер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блюдательный совет.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2240" w:h="15840"/>
      <w:pgMar w:left="1418" w:right="90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709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2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5:10:00Z</dcterms:created>
  <dc:creator>User3</dc:creator>
  <dc:description/>
  <cp:keywords/>
  <dc:language>en-US</dc:language>
  <cp:lastModifiedBy>Кристина Данюш</cp:lastModifiedBy>
  <cp:lastPrinted>2020-02-20T10:20:00Z</cp:lastPrinted>
  <dcterms:modified xsi:type="dcterms:W3CDTF">2020-02-20T07:46:00Z</dcterms:modified>
  <cp:revision>9</cp:revision>
  <dc:subject/>
  <dc:title> </dc:title>
</cp:coreProperties>
</file>