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Лидапищеконцентраты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общает, что 12 декабря 2019 года  в 11.00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стоится внеочередное  общее собрание акционер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бщества: г. Лида, ул. Тавлая,11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есто проведения собрания: помещение актового зала, расположенного по адресу: г. Лида, ул. Тавлая,11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1.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избрании членов ревизионной комиссии общества</w:t>
      </w:r>
      <w:r>
        <w:rPr>
          <w:sz w:val="28"/>
          <w:szCs w:val="28"/>
        </w:rPr>
        <w:t xml:space="preserve">».  </w:t>
      </w:r>
    </w:p>
    <w:p>
      <w:pPr>
        <w:pStyle w:val="Normal"/>
        <w:ind w:left="142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ind w:left="142" w:hanging="284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Акционеры (их представители) имеют право ознакомиться с информацией (документами) подлежащей предоставлению при подготовке к проведению собрания в рабочие дни с 2 декабря 2019 года с 8.00. до 17.00. по адресу: г. Лида, ул. Тавлая,11 (приемная секретаря руководителя), а в день проведения собрания - во время и в месте его прове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я участников собрания с 10.00 до 10.50 по месту проведения собрания.</w:t>
      </w:r>
    </w:p>
    <w:p>
      <w:pPr>
        <w:pStyle w:val="TextBody"/>
        <w:jc w:val="right"/>
        <w:rPr/>
      </w:pPr>
      <w:r>
        <w:rPr>
          <w:szCs w:val="28"/>
        </w:rPr>
        <w:t>Для регистрации при себе иметь следующие документы: акционеру Общества – паспорт, представителю акционера – паспорт и доверенность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b/>
          <w:sz w:val="30"/>
          <w:szCs w:val="30"/>
        </w:rPr>
        <w:t>Наблюдательный совет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2240" w:h="15840"/>
      <w:pgMar w:left="1134" w:right="90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09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28:00Z</dcterms:created>
  <dc:creator>User3</dc:creator>
  <dc:description/>
  <dc:language>en-US</dc:language>
  <cp:lastModifiedBy>Кристина Данюш</cp:lastModifiedBy>
  <cp:lastPrinted>2019-12-02T11:14:00Z</cp:lastPrinted>
  <dcterms:modified xsi:type="dcterms:W3CDTF">2019-12-02T08:28:00Z</dcterms:modified>
  <cp:revision>2</cp:revision>
  <dc:subject/>
  <dc:title/>
</cp:coreProperties>
</file>