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C0504D"/>
          <w:sz w:val="24"/>
          <w:u w:val="single"/>
        </w:rPr>
      </w:pPr>
      <w:r>
        <w:rPr/>
        <w:t xml:space="preserve">ВЫПИСКА ИЗ ПРОТОКОЛА </w:t>
      </w:r>
      <w:r>
        <w:rPr>
          <w:sz w:val="24"/>
        </w:rPr>
        <w:t xml:space="preserve"> № </w:t>
      </w:r>
      <w:r>
        <w:rPr>
          <w:sz w:val="24"/>
          <w:u w:val="single"/>
        </w:rPr>
        <w:t>_54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</w:rPr>
        <w:t>годового общего собрания акционеров ОАО «Лидапищеконцентрат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28 марта 2025 года                                        </w:t>
      </w:r>
      <w:r>
        <w:rPr>
          <w:b w:val="false"/>
          <w:sz w:val="24"/>
        </w:rPr>
        <w:t>Гродненская область, город Лида, улица Тавлая, 1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7. Утвердить следующую повестку дня:</w:t>
      </w:r>
    </w:p>
    <w:p>
      <w:pPr>
        <w:pStyle w:val="Normal"/>
        <w:ind w:firstLine="567"/>
        <w:rPr>
          <w:bCs/>
        </w:rPr>
      </w:pPr>
      <w:r>
        <w:rPr>
          <w:bCs/>
        </w:rPr>
        <w:t>1. Об    итогах   финансово -хозяйственной    деятельности                                                      ОАО «Лидапищеконцентраты» в 2024 году и основных направлениях деятельности Общества на 2025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 Отчет наблюдательного совета ОАО «Лидапищеконцентраты» за 2024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Отчет ревизионной комиссии о результатах проведенной ревизии за 2024 год и заключение по годовому отчёту, годовой бухгалтерской (финансовой) отчетности                        ОАО «Лидапищеконцентраты». Ознакомление  Общества с заключением аудитор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 Утверждение годового отчета, годовой бухгалтерской (финансовой) отчетности Общества за 2024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 Утверждение распределения чистой прибыли за 2024 год. О выплате дивидендов за 2024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 О направлениях   использования чистой   прибыли ОАО «Лидапищеконцентраты» на 2025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 Избрание членов наблюдательного совета ОАО «Лидапищеконцентраты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8. Избрание членов ревизионной комиссии ОАО «Лидапищеконцентраты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9. О назначении материального вознаграждения членам наблюдательного совета и ревизионной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  <w:u w:val="single"/>
        </w:rPr>
        <w:t>Первый вопрос:</w:t>
      </w:r>
      <w:r>
        <w:rPr>
          <w:b/>
        </w:rPr>
        <w:t xml:space="preserve"> «Об итогах финансово-хозяйственной деятельности                            ОАО «Лидапищеконцентраты» в 2024 году и основных направлениях деятельности Общества на 2025 год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  <w:u w:val="single"/>
        </w:rPr>
        <w:t>По перв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.1. Отчет генерального директора о финансово-хозяйственной деятельности                      ОАО «Лидапищеконцентраты» за 2024 год утверд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>1.2. Основные направления деятельности Общества на 2025 год в соответствии с разработанным бизнес-планом утверд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.3. Деятельность Общества за 2024 год признать удовлетворительной.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525"/>
        </w:tabs>
        <w:ind w:firstLine="567"/>
        <w:rPr>
          <w:b/>
          <w:b/>
          <w:sz w:val="24"/>
        </w:rPr>
      </w:pPr>
      <w:r>
        <w:rPr>
          <w:b/>
          <w:sz w:val="24"/>
          <w:u w:val="single"/>
        </w:rPr>
        <w:t>Второй вопрос:</w:t>
      </w:r>
      <w:r>
        <w:rPr>
          <w:b/>
        </w:rPr>
        <w:t xml:space="preserve"> </w:t>
      </w:r>
      <w:bookmarkStart w:id="0" w:name="_Hlk162961493"/>
      <w:r>
        <w:rPr>
          <w:b/>
          <w:sz w:val="24"/>
        </w:rPr>
        <w:t>«Отчет наблюдательного совета ОАО «Лидапищеконцентраты» за 2024 год».</w:t>
      </w:r>
    </w:p>
    <w:p>
      <w:pPr>
        <w:pStyle w:val="Normal"/>
        <w:ind w:firstLine="567"/>
        <w:jc w:val="both"/>
        <w:rPr>
          <w:b/>
          <w:b/>
        </w:rPr>
      </w:pPr>
      <w:bookmarkEnd w:id="0"/>
      <w:r>
        <w:rPr>
          <w:b/>
          <w:u w:val="single"/>
        </w:rPr>
        <w:t>По втор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2.1. Работу наблюдательного совета ОАО «Лидапищеконцентраты» за 2024 год признать удовлетворительной.</w:t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u w:val="single"/>
        </w:rPr>
        <w:t>Третий вопрос</w:t>
      </w:r>
      <w:bookmarkStart w:id="1" w:name="_Hlk162961561"/>
      <w:r>
        <w:rPr>
          <w:b/>
          <w:bCs/>
        </w:rPr>
        <w:t>: «Отчёт ревизионной комиссии о результатах проведённой ревизии за 2024 год и заключение по годовому отчёту, годовой бухгалтерской (финансовой) отчётности ОАО «Лидапищеконцентраты». Ознакомление Общества с заключением аудитора».</w:t>
      </w:r>
    </w:p>
    <w:p>
      <w:pPr>
        <w:pStyle w:val="Normal"/>
        <w:ind w:firstLine="567"/>
        <w:jc w:val="both"/>
        <w:rPr>
          <w:b/>
          <w:b/>
        </w:rPr>
      </w:pPr>
      <w:bookmarkEnd w:id="1"/>
      <w:r>
        <w:rPr>
          <w:b/>
          <w:u w:val="single"/>
        </w:rPr>
        <w:t>По третье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3.1. Принять к сведению при утверждении годового отчёта, годовой бухгалтерской (финансовой) отчетности за 2024 год предоставленное заключение аудитора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3.2. Работу ревизионной комиссии ОАО «Лидапищеконцентраты» признать удовлетворительной. 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  <w:u w:val="single"/>
        </w:rPr>
        <w:t>Четвертый вопрос</w:t>
      </w:r>
      <w:bookmarkStart w:id="2" w:name="_Hlk162961631"/>
      <w:r>
        <w:rPr>
          <w:b/>
          <w:bCs/>
        </w:rPr>
        <w:t>: «Утверждение годового отчета, годовой бухгалтерской (финансовой) отчетности Общества за 2024 год.»</w:t>
      </w:r>
    </w:p>
    <w:p>
      <w:pPr>
        <w:pStyle w:val="Normal"/>
        <w:ind w:firstLine="567"/>
        <w:jc w:val="both"/>
        <w:rPr>
          <w:b/>
          <w:b/>
        </w:rPr>
      </w:pPr>
      <w:bookmarkEnd w:id="2"/>
      <w:r>
        <w:rPr>
          <w:b/>
          <w:u w:val="single"/>
        </w:rPr>
        <w:t>По четверт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4.1. Утвердить годовой отчёт и годовую бухгалтерскую (финансовую) отчетность Общества на 01.01.2025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4.2. Главному бухгалтеру ОАО «Лидапищеконцентраты» обеспечить размещение на сайте Общества в глобальной компьютерной сети Интернет годового баланса и отчета о прибылях и убытках в срок до 31 марта 2025 года.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/>
          <w:bCs/>
          <w:u w:val="single"/>
        </w:rPr>
        <w:t>Пятый вопрос</w:t>
      </w:r>
      <w:r>
        <w:rPr/>
        <w:t xml:space="preserve">: </w:t>
      </w:r>
      <w:r>
        <w:rPr>
          <w:bCs/>
        </w:rPr>
        <w:t>«</w:t>
      </w:r>
      <w:bookmarkStart w:id="3" w:name="_Hlk162961692"/>
      <w:r>
        <w:rPr>
          <w:b/>
          <w:bCs/>
        </w:rPr>
        <w:t>Утверждение распределения чистой прибыли за 2024 год. О выплате дивидендов за 2024 год</w:t>
      </w:r>
      <w:r>
        <w:rPr>
          <w:bCs/>
        </w:rPr>
        <w:t>»</w:t>
      </w:r>
      <w:bookmarkEnd w:id="3"/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u w:val="single"/>
        </w:rPr>
        <w:t>По пят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spacing w:before="0" w:after="200"/>
        <w:ind w:right="5" w:firstLine="567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5.1. Утвердить распределение чистой прибыли за 2024 год в сумме 4 742 698,19 белорусских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5.1.1. на выплату дивидендов в размере 20 процентов в соответствии с Указом Президента Республики Беларусь от 28 декабря 2005 года № 637 «О порядке исчисления в бюджет части прибыли государственных унитарных пре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ах и об образовании государственного целевого бюджетного фонда национального развития»  -  1 197 981,25 белорусских рублей, в том числе на акции, принадлежащие Республике Беларусь  - 970 043,75 белорусских рублей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5.1.2. на формирование резервного фонда заработной платы в сумме 5 393,41 белорусских рублей в порядке, установленном коллективным договором и иными локальными правовыми актами общества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Cs/>
        </w:rPr>
        <w:t>5.1.3. оставшуюся часть прибыли 3 539 323,53 белорусских рубля направить на развитие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5.2. Утвердить исчисляемые платежи из прибыли в сумме 284 344,15 белорусских рублей:</w:t>
      </w:r>
    </w:p>
    <w:p>
      <w:pPr>
        <w:pStyle w:val="Normal"/>
        <w:spacing w:before="0" w:after="200"/>
        <w:ind w:firstLine="567"/>
        <w:contextualSpacing/>
        <w:jc w:val="both"/>
        <w:rPr>
          <w:bCs/>
        </w:rPr>
      </w:pPr>
      <w:r>
        <w:rPr>
          <w:bCs/>
        </w:rPr>
        <w:t>в том числе отчисления во внебюджетный централизованный инвестиционный фонд концерна «Белгоспищепром» - 10 % от прибыли, остающейся в распоряжении Общества после уплаты налогов, сборов (пошлин), других обязательных платежей в республиканский и местные бюджеты, государственные целевые бюджетные и внебюджетные фонды 267 074,15 белорусских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Принять к сведению расходы по текущей, инвестиционной и финансовой деятельности, не учитываемые при налогообложении, в сумме 2 493 465,59 белорусских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5.3. Утвердить размер начисленных дивидендов в соответствии с Указом Президента Республики Беларусь от 28.12.2005 № 637 за 2024 год в сумме 1,162134  рубля на одну акцию на общую сумму  1 197 981,25 белорусских рублей, в том числе на акции, принадлежащие Республике Беларусь –   970 043,75 белорусских рубле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Cs/>
        </w:rPr>
        <w:t>5.4. Установить период выплаты дивидендов с «01» апреля 2025 года  по «01» мая 2025 года.</w:t>
      </w:r>
    </w:p>
    <w:p>
      <w:pPr>
        <w:pStyle w:val="Normal"/>
        <w:spacing w:before="0" w:after="200"/>
        <w:ind w:firstLine="567"/>
        <w:contextualSpacing/>
        <w:jc w:val="both"/>
        <w:rPr>
          <w:bCs/>
        </w:rPr>
      </w:pPr>
      <w:r>
        <w:rPr>
          <w:bCs/>
        </w:rPr>
        <w:t>Перечислить в республиканский бюджет дивиденды на принадлежащие Республике Беларусь акции в срок не позднее 22 апреля 2025 г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Cs/>
        </w:rPr>
        <w:t>Установить следующий порядок выплаты дивидендов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Cs/>
        </w:rPr>
        <w:t>-работающим акционерам – почтовым переводом по месту жительства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Cs/>
        </w:rPr>
        <w:t>-неработающим акционерам – почтовым переводом по месту житель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-акционерам, предоставившим сведения о расчетном счете в банке и по их заявлениям - на расчетные счета или картсчета;</w:t>
      </w:r>
    </w:p>
    <w:p>
      <w:pPr>
        <w:pStyle w:val="Normal"/>
        <w:ind w:firstLine="567"/>
        <w:jc w:val="both"/>
        <w:rPr/>
      </w:pPr>
      <w:r>
        <w:rPr>
          <w:bCs/>
        </w:rPr>
        <w:t>-юридическим лицам – путем перечисления на открытые в банках расчетные счета.</w:t>
      </w:r>
    </w:p>
    <w:p>
      <w:pPr>
        <w:pStyle w:val="TextBody"/>
        <w:tabs>
          <w:tab w:val="clear" w:pos="525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Шестой вопрос</w:t>
      </w:r>
      <w:r>
        <w:rPr/>
        <w:t xml:space="preserve">: </w:t>
      </w:r>
      <w:bookmarkStart w:id="4" w:name="_Hlk162961720"/>
      <w:r>
        <w:rPr>
          <w:b/>
        </w:rPr>
        <w:t>«О направлениях использования чистой прибыли                                      ОАО  «Лидапищеконцентраты» на 2025 год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u w:val="single"/>
        </w:rPr>
      </w:pPr>
      <w:bookmarkEnd w:id="4"/>
      <w:r>
        <w:rPr>
          <w:b/>
          <w:u w:val="single"/>
        </w:rPr>
        <w:t xml:space="preserve">По шестому вопросу </w:t>
      </w:r>
      <w:r>
        <w:rPr>
          <w:b/>
        </w:rPr>
        <w:t>повестки дня собрания решили:</w:t>
      </w:r>
    </w:p>
    <w:p>
      <w:pPr>
        <w:pStyle w:val="Normal"/>
        <w:ind w:firstLine="567"/>
        <w:jc w:val="both"/>
        <w:rPr/>
      </w:pPr>
      <w:r>
        <w:rPr/>
        <w:t xml:space="preserve">6.1. Утвердить следующее распределение чистой прибыли на 2025 год: </w:t>
      </w:r>
    </w:p>
    <w:p>
      <w:pPr>
        <w:pStyle w:val="Normal"/>
        <w:ind w:firstLine="567"/>
        <w:jc w:val="both"/>
        <w:rPr/>
      </w:pPr>
      <w:r>
        <w:rPr/>
        <w:t>6.1.1. на выплату дивидендов в размере установленном в соответствии с Указом Президента Республики Беларусь от 28 декабря 2005 года № 637 «О порядке исчисления в бюджет части прибыли государственных унитарных пре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ах и об образовании государственного целевого бюджетного фонда национального развития» между участниками пропорционально долям в уставном фонде.</w:t>
      </w:r>
    </w:p>
    <w:p>
      <w:pPr>
        <w:pStyle w:val="Normal"/>
        <w:ind w:firstLine="567"/>
        <w:jc w:val="both"/>
        <w:rPr/>
      </w:pPr>
      <w:r>
        <w:rPr/>
        <w:t>Исчисление части прибыли  (дохода), подлежащей перечислению в бюджет и прочим юридическим лицам в соответствии с Указом №637 осуществляется по итогам года;</w:t>
      </w:r>
    </w:p>
    <w:p>
      <w:pPr>
        <w:pStyle w:val="Normal"/>
        <w:ind w:firstLine="567"/>
        <w:jc w:val="both"/>
        <w:rPr/>
      </w:pPr>
      <w:r>
        <w:rPr/>
        <w:t>6.1.2. на создание резервного фонда в размере 0,5 процента годового фонда заработной платы;</w:t>
      </w:r>
    </w:p>
    <w:p>
      <w:pPr>
        <w:pStyle w:val="Normal"/>
        <w:ind w:firstLine="567"/>
        <w:jc w:val="both"/>
        <w:rPr/>
      </w:pPr>
      <w:r>
        <w:rPr/>
        <w:t>6.1.3 оставшуюся часть прибыли направить на развитие Общества.</w:t>
      </w:r>
    </w:p>
    <w:p>
      <w:pPr>
        <w:pStyle w:val="Normal"/>
        <w:ind w:firstLine="567"/>
        <w:jc w:val="both"/>
        <w:rPr/>
      </w:pPr>
      <w:r>
        <w:rPr/>
        <w:t>6.2. Общество осуществляет платежи из прибыли:</w:t>
      </w:r>
    </w:p>
    <w:p>
      <w:pPr>
        <w:pStyle w:val="Normal"/>
        <w:ind w:firstLine="567"/>
        <w:jc w:val="both"/>
        <w:rPr/>
      </w:pPr>
      <w:r>
        <w:rPr/>
        <w:t>6.2.1. отчисления во внебюджетный централизованный инвестиционный фонд концерна «Белгоспищепром» в соответствии с нормативом установленным концерном «Белгоспищепром»;</w:t>
      </w:r>
    </w:p>
    <w:p>
      <w:pPr>
        <w:pStyle w:val="Normal"/>
        <w:ind w:firstLine="567"/>
        <w:jc w:val="both"/>
        <w:rPr/>
      </w:pPr>
      <w:r>
        <w:rPr/>
        <w:t>6.2.2. установить, что в период до утверждения общим собранием акционеров направлений использования чистой прибыли в 2026 году, прибыль используется по указанным выше направления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525"/>
        </w:tabs>
        <w:rPr>
          <w:b/>
          <w:b/>
          <w:bCs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Седьмой вопрос</w:t>
      </w:r>
      <w:r>
        <w:rPr/>
        <w:t xml:space="preserve">: </w:t>
      </w:r>
      <w:bookmarkStart w:id="5" w:name="_Hlk162961747"/>
      <w:r>
        <w:rPr>
          <w:b/>
        </w:rPr>
        <w:t>«</w:t>
      </w:r>
      <w:r>
        <w:rPr>
          <w:b/>
          <w:bCs/>
        </w:rPr>
        <w:t>Избрание членов наблюдательного совета ОАО «Лидапищеконцентрат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bookmarkEnd w:id="5"/>
      <w:r>
        <w:rPr>
          <w:b/>
          <w:u w:val="single"/>
        </w:rPr>
        <w:t>Решение по седьмому вопросу</w:t>
      </w:r>
      <w:r>
        <w:rPr>
          <w:b/>
        </w:rPr>
        <w:t xml:space="preserve"> повестки дня собр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7.1. Принять к сведению, что в соответствии со статьёй 26 Закона Республики Беларусь от 19.01.1993 № 2103 - XII (ред. от 16.07.2010) «О приватизации государственного имущества и преобразовании государственных унитарных предприятий в открытые акционерные общества» и приказами концерна «Белгоспищепром» в наблюдательный совет ОАО «Лидапищеконцентраты» назначено 2 (два) представителя государств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2. Количество избираемых членов наблюдательного совета – 6 человек  (ст. 47 устава общества). Избрать членами наблюдательного совета кандидатов, предложенных годовому общему собранию акционеров к рассмотр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u w:val="single"/>
        </w:rPr>
        <w:t>Решение принято</w:t>
      </w:r>
      <w:r>
        <w:rPr>
          <w:bCs/>
        </w:rPr>
        <w:t>.</w:t>
      </w:r>
    </w:p>
    <w:p>
      <w:pPr>
        <w:pStyle w:val="TextBody"/>
        <w:tabs>
          <w:tab w:val="clear" w:pos="525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Восьмой вопрос</w:t>
      </w:r>
      <w:r>
        <w:rPr/>
        <w:t xml:space="preserve">: </w:t>
      </w:r>
      <w:r>
        <w:rPr>
          <w:b/>
        </w:rPr>
        <w:t>«</w:t>
      </w:r>
      <w:r>
        <w:rPr>
          <w:b/>
          <w:bCs/>
        </w:rPr>
        <w:t>Избрание членов ревизионной комиссии                                             ОАО «Лидапищеконцентраты»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Решение по восьмому вопросу</w:t>
      </w:r>
      <w:r>
        <w:rPr>
          <w:b/>
        </w:rPr>
        <w:t xml:space="preserve"> повестки дня собрания: </w:t>
      </w:r>
      <w:r>
        <w:rPr/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8.1. </w:t>
      </w:r>
      <w:r>
        <w:rPr>
          <w:bCs/>
        </w:rPr>
        <w:t>Уставом Общества состав ревизионной комиссии определен в количестве 3 человек. Избрать в состав ревизионной комиссии Общества кандидатов, предложенных годовому общему собранию акционеров к рассмотр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u w:val="single"/>
        </w:rPr>
        <w:t>Решение принят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Девятый вопрос</w:t>
      </w:r>
      <w:r>
        <w:rPr/>
        <w:t xml:space="preserve">: </w:t>
      </w:r>
      <w:r>
        <w:rPr>
          <w:b/>
        </w:rPr>
        <w:t>«</w:t>
      </w:r>
      <w:bookmarkStart w:id="6" w:name="_Hlk162272203"/>
      <w:r>
        <w:rPr>
          <w:b/>
          <w:bCs/>
        </w:rPr>
        <w:t>О назначении материального вознаграждения членам наблюдательного совета и ревизионной комиссии</w:t>
      </w:r>
      <w:bookmarkEnd w:id="6"/>
      <w:r>
        <w:rPr>
          <w:b/>
          <w:bCs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u w:val="single"/>
        </w:rPr>
        <w:t>Решение по девятому вопросу</w:t>
      </w:r>
      <w:r>
        <w:rPr>
          <w:b/>
        </w:rPr>
        <w:t xml:space="preserve"> повестки дня собрания: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9.1. установить для членов наблюдательного совета и ревизионной комиссии следующие вознаграждения за выполнение возложенных на них обязанностей: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9.1.1.представителям государства в органах управления обществом вознаграждение выплачивать ежеквартально за счёт чистой прибыли Общества за отчётный период в размерах, установленных Указом Президента Республики Беларусь от 19.02.2008 № 100 «О некоторых вопросах владельческого надзора»: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при рентабельности с начала отчётного года до 10 процентов включительно – 20 базовых величин;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при рентабельности с начала отчётного года свыше 10 процентов до 15 процентов включительно – 25 базовых величин;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при рентабельности с начала отчётного года свыше 15 процентов до 25 процентов включительно – 45 базовых величин;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при рентабельности с начала отчётного года свыше 25 процентов – 55 базовых величин;</w:t>
      </w:r>
    </w:p>
    <w:p>
      <w:pPr>
        <w:pStyle w:val="TextBody"/>
        <w:tabs>
          <w:tab w:val="clear" w:pos="525"/>
        </w:tabs>
        <w:ind w:firstLine="567"/>
        <w:rPr>
          <w:sz w:val="24"/>
        </w:rPr>
      </w:pPr>
      <w:r>
        <w:rPr>
          <w:sz w:val="24"/>
        </w:rPr>
        <w:t>9.2. вознаграждение членам наблюдательного совета и ревизионной комиссии общества выплачивается:</w:t>
      </w:r>
    </w:p>
    <w:p>
      <w:pPr>
        <w:pStyle w:val="TextBody"/>
        <w:tabs>
          <w:tab w:val="clear" w:pos="525"/>
        </w:tabs>
        <w:ind w:firstLine="567"/>
        <w:rPr>
          <w:sz w:val="24"/>
        </w:rPr>
      </w:pPr>
      <w:r>
        <w:rPr>
          <w:sz w:val="24"/>
        </w:rPr>
        <w:t>председателю наблюдательного совета – 14 базовых величин ежемесячно;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секретарю наблюдательного совета – 12 базовых величин ежемесячно;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членам наблюдательного совета – 3 базовых величин ежемесячно, при наличии чистой прибыли;</w:t>
      </w:r>
    </w:p>
    <w:p>
      <w:pPr>
        <w:pStyle w:val="TextBody"/>
        <w:tabs>
          <w:tab w:val="clear" w:pos="525"/>
        </w:tabs>
        <w:ind w:firstLine="567"/>
        <w:rPr/>
      </w:pPr>
      <w:r>
        <w:rPr>
          <w:sz w:val="24"/>
        </w:rPr>
        <w:t>председателю ревизионной комиссии – 7 базовых величин за каждую фактически проведённую проверку (ревизию), при наличии чистой прибыли;</w:t>
      </w:r>
    </w:p>
    <w:p>
      <w:pPr>
        <w:pStyle w:val="TextBody"/>
        <w:tabs>
          <w:tab w:val="clear" w:pos="525"/>
        </w:tabs>
        <w:ind w:firstLine="567"/>
        <w:rPr>
          <w:sz w:val="24"/>
        </w:rPr>
      </w:pPr>
      <w:r>
        <w:rPr>
          <w:sz w:val="24"/>
        </w:rPr>
        <w:t>членам ревизионной комиссии – 5 базовых величин за каждую фактически проведённую проверку (ревизию), при наличии чистой прибыли;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закрыл собрание в __</w:t>
      </w:r>
      <w:r>
        <w:rPr>
          <w:u w:val="single"/>
        </w:rPr>
        <w:t>12</w:t>
      </w:r>
      <w:r>
        <w:rPr/>
        <w:t>__ часов __</w:t>
      </w:r>
      <w:r>
        <w:rPr>
          <w:u w:val="single"/>
        </w:rPr>
        <w:t>10_</w:t>
      </w:r>
      <w:r>
        <w:rPr/>
        <w:t>_ мину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</w:p>
    <w:sectPr>
      <w:footerReference w:type="default" r:id="rId2"/>
      <w:type w:val="nextPage"/>
      <w:pgSz w:w="11906" w:h="16838"/>
      <w:pgMar w:left="1701" w:right="454" w:gutter="0" w:header="0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  <w:u w:val="single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25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left="540" w:firstLine="54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00" w:after="300"/>
      <w:ind w:hanging="1260"/>
      <w:jc w:val="center"/>
    </w:pPr>
    <w:rPr>
      <w:color w:val="00000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23:00Z</dcterms:created>
  <dc:creator>Y</dc:creator>
  <dc:description/>
  <cp:keywords/>
  <dc:language>en-US</dc:language>
  <cp:lastModifiedBy>Анна Дулуб</cp:lastModifiedBy>
  <cp:lastPrinted>2025-04-04T12:58:00Z</cp:lastPrinted>
  <dcterms:modified xsi:type="dcterms:W3CDTF">2025-04-04T10:09:00Z</dcterms:modified>
  <cp:revision>5</cp:revision>
  <dc:subject/>
  <dc:title>ПОРЯДОК ВЕДЕНИЯ СОБРАНИЯ</dc:title>
</cp:coreProperties>
</file>